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3. Tipuri de aplicaţii informatice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.1 Complexitatea aplicatiilor informatice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.2 Natura aplicatiilor informatice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.3 Utilizatorii aplicatiilor informatice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.4 Volumul de date al aplicatiilor informatice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.5 Interactivitatea aplicatiilor informatice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9T05:36:00Z</dcterms:created>
  <dc:creator>Ion IVAN</dc:creator>
  <dc:description/>
  <dc:language>en-US</dc:language>
  <cp:lastModifiedBy>Ion IVAN</cp:lastModifiedBy>
  <dcterms:modified xsi:type="dcterms:W3CDTF">2005-07-09T05:36:00Z</dcterms:modified>
  <cp:revision>2</cp:revision>
  <dc:subject/>
  <dc:title/>
</cp:coreProperties>
</file>